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 СЕЛЬСОВЕТА</w:t>
      </w:r>
    </w:p>
    <w:p>
      <w:pPr>
        <w:pStyle w:val="Normal"/>
        <w:tabs>
          <w:tab w:val="clear" w:pos="708"/>
          <w:tab w:val="left" w:pos="1005" w:leader="none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 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декабря  2013 года                                                     №  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автомоби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общего пользования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му образованию «Пристенский сельсовет»Пристенскогорайона Курской области , в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в 2014-2016 годах будет оформля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 муниципальной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>В целях финансового обеспечения дорожной деятельности в отношении автомобильных дорог общего пользования местного значения и реализации Федерального закона от 06.10.2003г. №131-ФЗ «Об общих принципах организации местного самоуправления в Российской Федерации», Федерального закона от 08.11.2007 г. № 257-ФЗ «Об автомобильных дорогах и о дорожной деятельности  в Российской Федерации», руководствуясь протоколом № 20 от 29.11.2013г. заседания Администрации Курской области</w:t>
      </w:r>
      <w:r>
        <w:rPr>
          <w:sz w:val="28"/>
          <w:szCs w:val="28"/>
        </w:rPr>
        <w:t xml:space="preserve">, Администрация Пристенского сельсовета Прист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автомобильных дорог общего пользования местного значения по муниципальному образованию «Пристенский сельсовет» Пристенского района Курской области , в отношении которых в 2014-2016 годах будет оформляться право муниципальной собственности. (Перечень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ст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:                               С.Е.Некипелов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автомобильных дорог местного значения, в отношении которых в 2014-2016 годах будет оформляться право муниципальной собственности муниципального образования « Пристен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"/>
        <w:gridCol w:w="1550"/>
        <w:gridCol w:w="39"/>
        <w:gridCol w:w="1042"/>
        <w:gridCol w:w="38"/>
        <w:gridCol w:w="720"/>
        <w:gridCol w:w="62"/>
        <w:gridCol w:w="784"/>
        <w:gridCol w:w="54"/>
        <w:gridCol w:w="679"/>
        <w:gridCol w:w="41"/>
        <w:gridCol w:w="892"/>
        <w:gridCol w:w="8"/>
        <w:gridCol w:w="846"/>
        <w:gridCol w:w="54"/>
        <w:gridCol w:w="720"/>
        <w:gridCol w:w="32"/>
        <w:gridCol w:w="868"/>
        <w:gridCol w:w="22"/>
        <w:gridCol w:w="698"/>
        <w:gridCol w:w="28"/>
        <w:gridCol w:w="692"/>
        <w:gridCol w:w="109"/>
        <w:gridCol w:w="791"/>
        <w:gridCol w:w="25"/>
        <w:gridCol w:w="1415"/>
        <w:gridCol w:w="11"/>
        <w:gridCol w:w="1167"/>
        <w:gridCol w:w="82"/>
        <w:gridCol w:w="887"/>
        <w:gridCol w:w="239"/>
      </w:tblGrid>
      <w:tr>
        <w:trPr>
          <w:trHeight w:val="33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 улице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км</w:t>
            </w:r>
          </w:p>
        </w:tc>
        <w:tc>
          <w:tcPr>
            <w:tcW w:w="81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по видам работ,км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и кадастро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в отношении земельных участков, занятых автодорогами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в отношении автодорог как объектов недвижимого имущества</w:t>
            </w:r>
          </w:p>
        </w:tc>
        <w:tc>
          <w:tcPr>
            <w:tcW w:w="16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вентариз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</w:t>
            </w:r>
          </w:p>
        </w:tc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регистрация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собственности на земельный участок, занятый автодоро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регистрация пра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й собственности на автодорогу как объект недвижимого имущества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.о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03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ие Се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ристенно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9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уби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еверное Двоелучно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в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лбасов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Пуд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удковск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03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ие Се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гонов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ристенно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еверное Двоелучно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Озер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503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ие Се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уденн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в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Ольховат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ристенно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Барск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еверное Двоелучно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низов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Южное Двоелучно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ж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Озер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я Колбасов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Глава Пристенского сельсовета                                   С.Е.Некипел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59:00Z</dcterms:created>
  <dc:creator>сельсовет</dc:creator>
  <dc:description/>
  <cp:keywords/>
  <dc:language>en-US</dc:language>
  <cp:lastModifiedBy>сельсовет</cp:lastModifiedBy>
  <cp:lastPrinted>2013-12-20T09:04:00Z</cp:lastPrinted>
  <dcterms:modified xsi:type="dcterms:W3CDTF">2013-12-24T05:42:00Z</dcterms:modified>
  <cp:revision>8</cp:revision>
  <dc:subject/>
  <dc:title>Перечень автомобильных дорог местного значения, в отношении которых в 2014-2016 годах будет оформляться право муниципальной собственности</dc:title>
</cp:coreProperties>
</file>