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ыполнении Плана мероприятий по противодействию коррупции  в Администрации Пристенского сельсовета за 2020 год</w:t>
      </w:r>
    </w:p>
    <w:tbl>
      <w:tblPr>
        <w:tblW w:w="15126" w:type="dxa"/>
        <w:jc w:val="left"/>
        <w:tblInd w:w="-431" w:type="dxa"/>
        <w:tblLayout w:type="fixed"/>
        <w:tblCellMar>
          <w:top w:w="0" w:type="dxa"/>
          <w:left w:w="108" w:type="dxa"/>
          <w:bottom w:w="0" w:type="dxa"/>
          <w:right w:w="108" w:type="dxa"/>
        </w:tblCellMar>
      </w:tblPr>
      <w:tblGrid>
        <w:gridCol w:w="786"/>
        <w:gridCol w:w="5880"/>
        <w:gridCol w:w="390"/>
        <w:gridCol w:w="7937"/>
        <w:gridCol w:w="36"/>
        <w:gridCol w:w="97"/>
      </w:tblGrid>
      <w:tr>
        <w:trPr/>
        <w:tc>
          <w:tcPr>
            <w:tcW w:w="7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нформация о выполнении мероприятий</w:t>
            </w:r>
          </w:p>
        </w:tc>
      </w:tr>
      <w:tr>
        <w:trPr>
          <w:trHeight w:val="654" w:hRule="atLeast"/>
        </w:trPr>
        <w:tc>
          <w:tcPr>
            <w:tcW w:w="15126" w:type="dxa"/>
            <w:gridSpan w:val="6"/>
            <w:tcBorders>
              <w:top w:val="single" w:sz="4" w:space="0" w:color="000000"/>
              <w:left w:val="single" w:sz="4" w:space="0" w:color="000000"/>
              <w:bottom w:val="single" w:sz="4" w:space="0" w:color="000000"/>
              <w:right w:val="single" w:sz="4" w:space="0" w:color="000000"/>
            </w:tcBorders>
          </w:tcPr>
          <w:p>
            <w:pPr>
              <w:pStyle w:val="ConsPlusTitle"/>
              <w:widowControl/>
              <w:ind w:left="720" w:hanging="0"/>
              <w:jc w:val="center"/>
              <w:rPr/>
            </w:pPr>
            <w:r>
              <w:rPr>
                <w:rFonts w:cs="Times New Roman" w:ascii="Times New Roman" w:hAnsi="Times New Roman"/>
                <w:b w:val="false"/>
                <w:sz w:val="24"/>
                <w:szCs w:val="24"/>
              </w:rPr>
              <w:t>1.Координационные мероприятия механизмов противодействия коррупции</w:t>
            </w:r>
          </w:p>
        </w:tc>
      </w:tr>
      <w:tr>
        <w:trPr>
          <w:trHeight w:val="654" w:hRule="atLeast"/>
        </w:trPr>
        <w:tc>
          <w:tcPr>
            <w:tcW w:w="15126" w:type="dxa"/>
            <w:gridSpan w:val="6"/>
            <w:tcBorders>
              <w:top w:val="single" w:sz="4" w:space="0" w:color="000000"/>
              <w:left w:val="single" w:sz="4" w:space="0" w:color="000000"/>
              <w:bottom w:val="single" w:sz="4" w:space="0" w:color="000000"/>
              <w:right w:val="single" w:sz="4" w:space="0" w:color="000000"/>
            </w:tcBorders>
          </w:tcPr>
          <w:p>
            <w:pPr>
              <w:pStyle w:val="ConsPlusTitle"/>
              <w:widowControl/>
              <w:ind w:left="7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Правовое обеспечение в сфере противодействия корруп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1.1.</w:t>
            </w:r>
          </w:p>
        </w:tc>
        <w:tc>
          <w:tcPr>
            <w:tcW w:w="5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ие нормативных правовых актов Администрации Пристенского сельсовета Пристенского района,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в сфере противодействия коррупци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2020 г. в Администрации Пристенского сельсовета  своевременно были приняты  нормативные правовых акты в сфере противодействия коррупции в соответствие с федеральным законодательством, а также приведены в соответствие с федеральным законодательством:</w:t>
            </w:r>
          </w:p>
          <w:p>
            <w:pPr>
              <w:pStyle w:val="Normal"/>
              <w:spacing w:lineRule="auto" w:line="240" w:before="0" w:after="0"/>
              <w:jc w:val="both"/>
              <w:rPr/>
            </w:pPr>
            <w:r>
              <w:rPr>
                <w:sz w:val="24"/>
                <w:szCs w:val="24"/>
              </w:rPr>
              <w:t>-</w:t>
            </w:r>
            <w:r>
              <w:rPr>
                <w:rFonts w:cs="Times New Roman" w:ascii="Times New Roman" w:hAnsi="Times New Roman"/>
                <w:sz w:val="24"/>
                <w:szCs w:val="24"/>
              </w:rPr>
              <w:t>постановление Администрации №11 от 18.02.2020 «О внесении изменений в постановление Администрации Пристенского сельсовета Пристенского района Курской области  №98 от 28.11.2017 г. «</w:t>
            </w:r>
            <w:r>
              <w:rPr>
                <w:rStyle w:val="StrongEmphasis"/>
                <w:rFonts w:cs="Times New Roman" w:ascii="Times New Roman" w:hAnsi="Times New Roman"/>
                <w:b w:val="false"/>
                <w:sz w:val="24"/>
                <w:szCs w:val="24"/>
              </w:rPr>
              <w:t xml:space="preserve">Об </w:t>
            </w:r>
            <w:r>
              <w:rPr>
                <w:rFonts w:cs="Times New Roman" w:ascii="Times New Roman" w:hAnsi="Times New Roman"/>
                <w:bCs/>
                <w:sz w:val="24"/>
                <w:szCs w:val="24"/>
              </w:rPr>
              <w:t>утверждении Положения о порядке получения муниципальными служащими Администрации  Пристенского сельсовета Пристенского района разрешения представителя нанимателя на участие на безвозмездной основе в управлении отдельными некоммерческими организациями</w:t>
            </w:r>
            <w:r>
              <w:rPr>
                <w:rFonts w:cs="Times New Roman" w:ascii="Times New Roman" w:hAnsi="Times New Roman"/>
                <w:sz w:val="24"/>
                <w:szCs w:val="24"/>
              </w:rPr>
              <w:t>»;</w:t>
            </w:r>
          </w:p>
          <w:p>
            <w:pPr>
              <w:pStyle w:val="Normal"/>
              <w:spacing w:lineRule="auto" w:line="240" w:before="0" w:after="0"/>
              <w:jc w:val="both"/>
              <w:rPr/>
            </w:pPr>
            <w:r>
              <w:rPr>
                <w:sz w:val="24"/>
                <w:szCs w:val="24"/>
              </w:rPr>
              <w:t>-</w:t>
            </w:r>
            <w:r>
              <w:rPr>
                <w:rFonts w:cs="Times New Roman" w:ascii="Times New Roman" w:hAnsi="Times New Roman"/>
                <w:sz w:val="24"/>
                <w:szCs w:val="24"/>
              </w:rPr>
              <w:t>постановление Администрации №18 от 16.03.2020 «Об утверждении Перечня конкретных должностей муниципальной службы Администрации Пристенского сельсовета Пристенского района Курской области,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Style15"/>
              <w:shd w:fill="FFFFFF" w:val="clear"/>
              <w:spacing w:before="0" w:after="0"/>
              <w:jc w:val="both"/>
              <w:rPr/>
            </w:pPr>
            <w:r>
              <w:rPr/>
              <w:t>-постановление Администрации №28 от 08.04.2020 «</w:t>
            </w:r>
            <w:r>
              <w:rPr>
                <w:iCs/>
              </w:rPr>
              <w:t>О внесении изменений в Постановление Администрации Пристенского сельсовета №83 от 25.11.2019 г. «</w:t>
            </w:r>
            <w:r>
              <w:rPr>
                <w:bCs/>
                <w:color w:val="000000"/>
              </w:rPr>
              <w:t>Об утверждении Порядка увольнения(освобождения от должности) муниципальных служащих и лиц, замещающих муниципальную должность, администрации Пристенского сельсовета Пристенского района Курской области в связи с утратой доверия»;</w:t>
            </w:r>
          </w:p>
          <w:p>
            <w:pPr>
              <w:pStyle w:val="Style15"/>
              <w:shd w:fill="FFFFFF" w:val="clear"/>
              <w:spacing w:before="0" w:after="0"/>
              <w:jc w:val="both"/>
              <w:rPr/>
            </w:pPr>
            <w:r>
              <w:rPr/>
              <w:t>-постановление Администрации №37 от 21.05.2020 «О мерах по реализации Указа Президента Российской Федерации от 17.04.2020 №272»;</w:t>
            </w:r>
          </w:p>
          <w:p>
            <w:pPr>
              <w:pStyle w:val="Style15"/>
              <w:shd w:fill="FFFFFF" w:val="clear"/>
              <w:spacing w:before="0" w:after="0"/>
              <w:jc w:val="both"/>
              <w:rPr>
                <w:bCs/>
                <w:color w:val="000000"/>
              </w:rPr>
            </w:pPr>
            <w:r>
              <w:rPr/>
              <w:t xml:space="preserve">--постановление Администрации №79 от 28.12.2020 « Об утверждении порядка определения </w:t>
            </w:r>
            <w:r>
              <w:rPr>
                <w:bCs/>
              </w:rPr>
              <w:t>перечня</w:t>
            </w:r>
            <w:r>
              <w:rPr/>
              <w:t xml:space="preserve"> информации о деятельности органов местного самоуправления Пристенского сельсовета Пристенского района Курской области, размещаемой в сети «Интернет»</w:t>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pPr>
            <w:r>
              <w:rPr>
                <w:rFonts w:cs="Times New Roman" w:ascii="Times New Roman" w:hAnsi="Times New Roman"/>
                <w:sz w:val="24"/>
                <w:szCs w:val="24"/>
              </w:rPr>
              <w:t>1.1.2.</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оектов нормативных правовых актов</w:t>
            </w:r>
          </w:p>
        </w:tc>
        <w:tc>
          <w:tcPr>
            <w:tcW w:w="83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проходят антикоррупционную экспертизу и в случае  выявления фактов коррупции возвращаются на устранение исполнителям</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pPr>
            <w:r>
              <w:rPr>
                <w:rFonts w:cs="Times New Roman" w:ascii="Times New Roman" w:hAnsi="Times New Roman"/>
                <w:sz w:val="24"/>
                <w:szCs w:val="24"/>
              </w:rPr>
              <w:t>1.1.3.</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инятых нормативных правовых актов в соответствующей сфере деятельности при мониторинге их применения</w:t>
            </w:r>
          </w:p>
        </w:tc>
        <w:tc>
          <w:tcPr>
            <w:tcW w:w="83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постоянно</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pPr>
            <w:r>
              <w:rPr>
                <w:rFonts w:cs="Times New Roman" w:ascii="Times New Roman" w:hAnsi="Times New Roman"/>
                <w:sz w:val="24"/>
                <w:szCs w:val="24"/>
              </w:rPr>
              <w:t>1.1.4.</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исполнения законодательства по противодействию коррупции в  Администрации Пристенского сельсовета Пристенского района</w:t>
            </w:r>
          </w:p>
        </w:tc>
        <w:tc>
          <w:tcPr>
            <w:tcW w:w="83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постоянно</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2. Организационное обеспечение антикоррупционных мероприятий</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 реализации планов мероприятий по противодействию коррупции на 2020  год главе Администрации Пристенского сельсовета Пристенского района </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2021г.</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Контроль за ходом реализации планов мероприятий по противодействию коррупции в Администрации Пристенского сельсовета Пристенского района  - проведение анализа исполнения пла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ссмотрение результатов на заседаниях комисс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ие мер по выявленным нарушениям</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ходом реализации планов мероприятий по противодействию коррупции проводится постоян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заседании комиссии не было необходимост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взаимодействия с общественными некоммерческими организациями по вопросам противодействия коррупции</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общественные некоммерческие организации не зарегистрированы</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ценки коррупционных рисков, возникающих при реализации муниципальными служащими функций, и внесение уточнений в перечни должностей  муниципальной службы, замещение которых связано с коррупционными рисками</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ло утверждено </w:t>
            </w:r>
            <w:r>
              <w:rPr>
                <w:sz w:val="24"/>
                <w:szCs w:val="24"/>
              </w:rPr>
              <w:t>-</w:t>
            </w:r>
            <w:r>
              <w:rPr>
                <w:rFonts w:cs="Times New Roman" w:ascii="Times New Roman" w:hAnsi="Times New Roman"/>
                <w:sz w:val="24"/>
                <w:szCs w:val="24"/>
              </w:rPr>
              <w:t>постановление Администрации №18 от 16.03.2020 «Об утверждении Перечня конкретных должностей муниципальной службы Администрации Пристенского сельсовета Пристенского района Курской области,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Оказание консультативно-методической помощи муниципальным учреждениям в организации работы по противодействию коррупции</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тивно-методическая помощь муниципальным учреждениям в организации работы по противодействию коррупции оказывается регулярно</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3. Меры по совершенствованию государственного управления в целях предупреждения коррупции</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контроля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ев несоблюдения запретов, ограничений и требований, установленных в целях противодействия коррупции не выявлено</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воевременного представления лицами, предусмотренными действующим законодательством, сведений о доходах, расходах, об имуществе и обязательствах имущественного характера</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целях своевременного представления лицами, предусмотренными действующим законодательством, сведений о доходах, расходах, об имуществе и обязательствах имущественного характера проводятся обучающие и разъяснительные беседы с сотрудникам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Обеспечение контроля за соблюдением муниципальными   служащими и лицами, замещающими муниципальные  должности, ограничений и запретов, требований о предотвращении или урегулировании конфликта интересов, исполнения ими обязанностей, установленных законодательством о противодействии коррупции</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целях исключения фактов нарушения ограничений и запретов, установленных действующим законодательством проводится разъяснительная работа с сотрудниками,  проводится ознакомление с методичками и памяткам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муниципальных служащих  при увольнении с памяткой об ограничениях при заключении ими трудового или гражданско-правового договора после ухода с муниципальной службы</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е служащие  при увольнении были ознакомлены с памяткой об ограничениях при заключении ими трудового или гражданско-правового договора после ухода с муниципальной службы</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Продолжение деятельности комиссии по соблюдению требований к служебному поведению муниципальных  служащих Администрации Пристенского сельсовета Пристенского района и урегулированию конфликта интересов, по компетенции</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соблюдению требований к служебному поведению муниципальных  служащих Администрации Пристенского сельсовета Пристенского района и урегулированию конфликта интересов осуществляет свою деятельность</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боты по выявлению случаев несоблюдения лицами, замещающими муниципальные должности , требований о предотвращении или об урегулировании конфликта интерес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ние каждого случая конфликта интересов гласности и принятие мер ответственности, предусмотренных действующи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ежегодного обсуждения вопроса о состоянии данной работы и мерах по ее совершенствованию</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целях предотвращения коррупционных правонарушений со стороны лиц, замещающих муниципальные должности  в Администрации Пристенского сельсовета ведется разъяснительная работа с сотрудникам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ного замещения должностей муниципальной службы Администрации Пристенского сельсовета Пристенского района</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В 2020 году проведение конкурсного замещения должности начальника отде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и Пристенского сельсовета Пристенского района </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по формированию у лиц, замещающих муниципальные должности, негативного отношения к дарению подарков этим лицам, служащим и работникам в связи с исполнением ими служебных (должностных) обязанностей</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целях формирования у лиц, замещающих муниципальные  должности  негативного отношения к дарению подарков этим служащим в связи с исполнением ими служебных (должностных) обязанностей проводятся разъяснения, и ознакомления с соответствующими нормативными правовыми актам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в соответствии с нормативными правовыми актами Российской Федерации проверки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порядка сдачи подарков, и применение соответствующих мер ответственности</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осуществляются в соответствии с правовыми актами Российской Федерации и Администрации Пристенского сельсовета</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Проведение разъяснительных мероприятий по недопущению лицами, замещающими муниципальные должности ,муниципальными служащими и руководителями учреждений муниципального образования Пристенский сельсовет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у лиц, замещающих муниципальные должности, должности муниципальной службы  Администрации Пристенского сельсовета Пристенского района Курской област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2.</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осуществляется постоянно</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 xml:space="preserve">Проведение разъяснительных мероприятий с муниципальными  служащими Администрации Пристенского сельсовета о выполнении обязанности уведомления о фактах склонения к совершению коррупционных правонарушений, предусмотренных </w:t>
            </w:r>
            <w:hyperlink r:id="rId2">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5 декабря 2008 г. N 273-ФЗ "О противодействии коррупции"</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орядке исключения фактов нарушения обязанностей, установленных  действующим законодательством проводятся разъяснительные мероприятия, а именно собеседования, ознакомление с нормативным актом</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58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Осуществление контроля за ведением личных дел лиц, замещающих муниципальные должности и лиц, замещающих должности муниципальной службы в Администрации Пристенского сельсовета,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83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Контроль за ведением личных дел лиц, замещающих муниципальные должности и лиц, замещающих должности муниципальной службы в Администрации Пристенского сельсовета,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 осуществляется регулярно</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 Антикоррупционные мероприятия, направленные на создание благоприятных условий для развития экономики Администрации Пристенского сельсовета Пристенского района</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 xml:space="preserve">Обеспечение открытости и прозрачности осуществляемых закупок, а также реализация мер по обеспечению прав и законных интересов участников закупок, установленных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муниципальных нужд"</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открытости и прозрачности осуществляемых закупок, а также реализация мер по обеспечению прав и законных интересов участников закупок, установл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осуществляется путем постоянного контроля органами Федерального казначейства за осуществлением закупочных процедур</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контроля в сфере закупок товаров, работ, услуг для обеспечения  муниципальных нужд</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счетный орган Пристенского района ведет контроль открытости и гласности в сфере закупок товаров, работ, услуг для обеспечения государственных и муниципальных нужд</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Контроль за использованием имущества, находящегося в муниципальной собственности муниципального образования «Пристенский сельсовет», земельных участков, находящихся в муниципальной собственности , в том числе контроль в части своевременного внесения арендной платы в соответствующие бюджеты</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ом отдела администрации ведется постоянный контроль за использованием имущества, находящегося в муниципальной собственности муниципального образования «Пристенский сельсовет», земельных участков, находящихся в муниципальной собственности , в том числе контроль в части своевременного внесения арендной платы в соответствующие бюджеты</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3. Совершенствование взаимодействия Администрации Пристенского сельсовета Пристенского района и общества в сфере антикоррупционных мероприятий</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3.1. Повышение уровня правовой грамотности</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учебно-методических семинарах по вопросам обеспечения предупреждения коррупции в органах  местного самоуправления , этики и служебного поведения муниципальных служащих Администрации Пристенского сельсовета</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ВКС проводимых в Администрации Пристенского района</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pPr>
            <w:r>
              <w:rPr>
                <w:rFonts w:cs="Times New Roman" w:ascii="Times New Roman" w:hAnsi="Times New Roman"/>
                <w:sz w:val="24"/>
                <w:szCs w:val="24"/>
              </w:rPr>
              <w:t>3.1.2.</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Участие в  дополнительном профессиональном образовании муниципальных служащих Администрации Пристенского сельсовета по вопросам противодействия коррупции, в том числе в должностные обязанности которых входит участие в противодействии коррупции</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ВКС проводимых в Администрации Пристенского района</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Организация обучения  муниципальных служащих Администрации Пристенского сельсовета, впервые поступивших на муниципальную службу, для замещения должностей, включенных в перечни должностей, установленные нормативными правовыми актами Российской Федерации, по образовательным программам в области противодействия коррупции</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2020 году впервые на муниципальную службу никто не принимался</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pPr>
            <w:r>
              <w:rPr>
                <w:rFonts w:cs="Times New Roman" w:ascii="Times New Roman" w:hAnsi="Times New Roman"/>
                <w:sz w:val="24"/>
                <w:szCs w:val="24"/>
              </w:rPr>
              <w:t>3.2. Расширение возможностей взаимодействия Администрации Пристенского сельсовета и общества</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szCs w:val="24"/>
              </w:rPr>
              <w:t xml:space="preserve">Проведение ежегодных встреч руководящих работников Администрации Пристенского сельсовета с населением </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 проходит информирование населения об итогах работы Администрации Пристенского сельсовета</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rPr>
              <w:t>Привлечение представителей общественности, в том числе Общественного совета, к участию в работе советов, комиссий, рабочих групп органов местного самоуправления Пристенского сельсовета</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став комиссий </w:t>
            </w:r>
            <w:r>
              <w:rPr>
                <w:rFonts w:cs="Times New Roman" w:ascii="Times New Roman" w:hAnsi="Times New Roman"/>
                <w:sz w:val="24"/>
              </w:rPr>
              <w:t>органов местного самоуправления Пристенского сельсовета кроме муниципальных служащих, депутатов входят руководители учреждений, представители общественност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3.3. Обеспечение открытости органов местного самоуправления</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в соответствии с законодательством в информационно-телекоммуникационной сети "Интернет" сведений о доходах, расходах, об имуществе и обязательствах имущественного характера лиц, замещающих муниципальные должности , муниципальных служащих Администрации Пристенского сельсовета</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ой сети "Интернет" сведения о доходах, расходах, об имуществе и обязательствах имущественного характера лиц, замещающих муниципальные должности , муниципальных служащих Администрации Пристенского сельсовета размещены в соответствии с законодательством</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информации о проводимых антикоррупционных мероприятиях на официальном сайте Администрации Пристенского сельсовета, в средствах массовой информации.</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проводимых антикоррупционных мероприятиях размещается на официальном сайте Администрации Пристенского сельсовета в разделе Противодействие коррупци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содействия СМИ в широком освещении мер по противодействию коррупции, принимаемых Администрацией Пристенского сельсовета</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ии мер по противодействию коррупции, принимаемых Администрацией Пристенского сельсовета осуществляется путем размещения на официальном сайте Администрации Пристенского сельсовета в сети Интернет</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через  районную газету о борьбе с коррупцией</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о борьбе с коррупцией осуществляется путем размещения информации на официальном сайте Администрации Пристенского сельсовета в сети Интернет и на информационных стендах</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Информирование населения Пристенского сельсовета о порядке, способах и условиях получения государственных и муниципальных услуг, о действующем законодательстве, регламентирующем порядок предоставления таких услуг</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Пристенского сельсовета о порядке, способах и условиях получения государственных и муниципальных услуг, о действующем законодательстве, регламентирующем порядок предоставления таких услуг осуществляется путем размещения информации на официальном сайте Администрации Пристенского сельсовета в сети Интернет в разделе «Административные регламенты» и на информационном стенде</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в соответствии с законодательством в информационно-телекоммуникационной сети "Интернет" сведений о доходах, об имуществе и обязательствах имущественного характера руководителей организаций подведомственных Администрации Пристенского сельсовета</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ой сети "Интернет" сведения о доходах, об имуществе и обязательствах имущественного характера руководителей организаций подведомственных Администрации Пристенского сельсовета размещены в соответствии с законодательством</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Размещение отчета о выполнении Плана мероприятий по противодействию коррупции  в Администрации Пристенского сельсовета, в информационно-телекоммуникационной сети «Интернет» на официальном  сайте  в разделе «Противодействие коррупции».</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Отчет о выполнении Плана мероприятий по противодействию коррупции  в Администрации Пристенского сельсовета, в информационно-телекоммуникационной сети «Интернет» на официальном  сайте  в разделе «Противодействие коррупции» размещен.</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Обеспечение введения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 обеспечены начиная с 2019 года</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3"/>
              <w:rPr/>
            </w:pPr>
            <w:r>
              <w:rPr>
                <w:rFonts w:cs="Times New Roman" w:ascii="Times New Roman" w:hAnsi="Times New Roman"/>
                <w:sz w:val="24"/>
                <w:szCs w:val="24"/>
              </w:rPr>
              <w:t>3.4. Оценка деятельности органов местного самоуправления Пристенского сельсовета по реализации антикоррупционных мероприятий</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мер и совершенствование работы по противодействию коррупции по результатам социологических исследований</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результативности и эффективности работы в сфере профилактики коррупционных правонарушений путем разъяснительной работы</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Анализ поступающих обращений граждан о фактах коррупции со стороны лиц, замещающих муниципальные должности муниципального образования «Пристенский сельсовет», муниципальных служащих Администрации Пристенского сельсовета, руководителей учреждений, подведомственных  Администрации Пристенского сельсовета, для выявления сфер деятельности, наиболее подверженных коррупционным проявлениям</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й граждан о фактах коррупции со стороны лиц, замещающих муниципальные должности муниципального образования «Пристенский сельсовет», муниципальных служащих Администрации Пристенского сельсовета, руководителей учреждений, подведомственных  Администрации Пристенского сельсовета за 2020 год не поступало</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 Повышение качества предоставления государственных и муниципальных услуг и исключение риска коррупции при их предоставлении</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зработки и внедрения административных регламентов предоставления государственных (муниципальных) услуг, исполнения государственных (муниципальных) функций</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ется  постоянно</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информации в местах приема граждан об ответственности за незаконное вознаграждение должностных лиц</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естах приема граждан размещена информация об ответственности за незаконное вознаграждение должностных лиц</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 Меры по устранению условий, способствующих совершению коррупционных правонарушений, с которыми граждане встречаются наиболее часто, снижение риска и уровня "бытовой" коррупции</w:t>
            </w:r>
          </w:p>
        </w:tc>
        <w:tc>
          <w:tcPr>
            <w:tcW w:w="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зъяснительной работы в подведомственных организациях по недопустимости нарушения антикоррупционного законодательства и об ответственности за такие нарушения</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ъяснительная работа в подведомственных организациях по недопустимости нарушения антикоррупционного законодательства и об ответственности за такие нарушения проводится постоянно</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общественности о выявленных фактах "бытовой" коррупции</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ты"бытовой" коррупции не выявлялись</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й стенд поддерживается в актуальном состоянии</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2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ониторинга обращений граждан о проявлениях "бытовой" коррупции</w:t>
            </w:r>
          </w:p>
        </w:tc>
        <w:tc>
          <w:tcPr>
            <w:tcW w:w="79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й граждан о проявлениях "бытовой" коррупции не поступало</w:t>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Заместитель главы Пристенского сельсовета Пристенского района                                   О.А.Миненкова</w:t>
      </w:r>
    </w:p>
    <w:sectPr>
      <w:type w:val="nextPage"/>
      <w:pgSz w:orient="landscape" w:w="16838" w:h="11906"/>
      <w:pgMar w:left="1134" w:right="1134" w:gutter="0" w:header="0"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A6537E8CAD326BA586786627B75FFEE9061B0F748164583E487B2B9796F019CA52E02EE28EE475D065N" TargetMode="External"/><Relationship Id="rId3" Type="http://schemas.openxmlformats.org/officeDocument/2006/relationships/hyperlink" Target="consultantplus://offline/ref=3FA6537E8CAD326BA586786627B75FFEE9071B0A778864583E487B2B97D966N" TargetMode="External"/><Relationship Id="rId4" Type="http://schemas.openxmlformats.org/officeDocument/2006/relationships/hyperlink" Target="consultantplus://offline/ref=BB6B216181070760F65BF9BB43702EB38E5D7B99B6BFC0DE43A922CD0FyD4C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21:00Z</dcterms:created>
  <dc:creator>user</dc:creator>
  <dc:description/>
  <cp:keywords/>
  <dc:language>en-US</dc:language>
  <cp:lastModifiedBy>Админ</cp:lastModifiedBy>
  <cp:lastPrinted>2018-09-21T10:50:00Z</cp:lastPrinted>
  <dcterms:modified xsi:type="dcterms:W3CDTF">2021-01-20T12:56:00Z</dcterms:modified>
  <cp:revision>3</cp:revision>
  <dc:subject/>
  <dc:title>Отчет </dc:title>
</cp:coreProperties>
</file>