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остановлению Администрации Присте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стенского района Курской области №76 от 10 декабр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ест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 (площадок) накопления твердых коммунальных отходов на территории Присте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тен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418"/>
        <w:gridCol w:w="1134"/>
        <w:gridCol w:w="1275"/>
        <w:gridCol w:w="1134"/>
        <w:gridCol w:w="993"/>
        <w:gridCol w:w="1701"/>
        <w:gridCol w:w="1559"/>
        <w:gridCol w:w="1701"/>
        <w:gridCol w:w="197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нахождении места (площадки) накопления ТКО</w:t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технических характеристиках места (площадки) накопления ТКО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собственнике места (площадки) накопления ТК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б источниках образования ТКО, которые складируются в месте (на площадке) накопления ТК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лицо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коорди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кр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ейнеров и бункеров, 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контейнеров и бункеров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адрес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удки, ул. Прудковская (около дома №6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2840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698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исте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60073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04 Курская область Пристенский район с.Пристенное, ул.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удковска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лбасовка ул. Центральная (около дома №11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259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764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исте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60073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04 Курская область Пристенский район с.Пристенное, ул.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нзенска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лбасовка ул. Пензенская (около дома №10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25826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769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исте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60073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04 Курская область Пристенский район с.Пристенное, ул.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нзенска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лбасовка ул. Садовая (около дома №5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25520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772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исте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60073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04 Курская область Пристенский район с.Пристенное, ул.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адова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истенное ул.Барская (около дома №2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22157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827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исте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60073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04 Курская область Пристенский район с.Пристенное, ул.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арска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истенное ул.Барская (около дома №6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21194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828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исте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60073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04 Курская область Пристенский район с.Пристенное, ул.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арска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истенное ул.Центральная (около дома №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20548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823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исте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60073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04 Курская область Пристенский район с.Пристенное, ул.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истенное ул.Центральная (около дома №3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20278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831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исте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60073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04 Курская область Пристенский район с.Пристенное, ул.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истенное ул.Молодежная (около дома №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20525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823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исте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60073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04 Курская область Пристенский район с.Пристенное, ул.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истенное ул.Заречная  (около дома №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19467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834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исте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60073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04 Курская область Пристенский район с.Пристенное, ул.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Заречна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ие Сети ул. Выгоновка (около дома №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1987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890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исте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60073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04 Курская область Пристенский район с.Пристенное, ул.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ыгоновк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ие Сети ул. Садовая (около дома №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20015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90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исте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60073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04 Курская область Пристенский район с.Пристенное, ул.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ие Сети ул. Лесная (около дома №5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20560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906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исте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60073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04 Курская область Пристенский район с.Пристенное, ул.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гова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53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7" w:before="0" w:after="0"/>
      <w:ind w:firstLine="711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42:00Z</dcterms:created>
  <dc:creator>elena</dc:creator>
  <dc:description/>
  <cp:keywords/>
  <dc:language>en-US</dc:language>
  <cp:lastModifiedBy>Админ</cp:lastModifiedBy>
  <cp:lastPrinted>2020-02-07T09:17:00Z</cp:lastPrinted>
  <dcterms:modified xsi:type="dcterms:W3CDTF">2020-12-24T11:42:00Z</dcterms:modified>
  <cp:revision>2</cp:revision>
  <dc:subject/>
  <dc:title>АДМИНИСТРАЦИЯ</dc:title>
</cp:coreProperties>
</file>