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СТЕН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СТЕН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2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10 декабря  2020 года                                                                     № 7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ест (площад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 Присте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Style w:val="Font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постановлением Администрации Пристенского сельсовета Пристенского района Курской области №14 от 20.02.2020 года « Об утверждении Правил об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ст (площадок) накопления твердых коммунальных отходов и ведения их реестра»,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Администрация Пристенского сельсовета Пристенского района Курской области 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реестр мест (площадок) накопления твердых коммунальных отходов на территории Пристенского сельсовета Пристен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ристен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Е.В. Рябц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Прист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тенского района Курской области №76 от 10 дека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ердых коммунальных отходов на территории Прист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134"/>
        <w:gridCol w:w="1275"/>
        <w:gridCol w:w="1134"/>
        <w:gridCol w:w="993"/>
        <w:gridCol w:w="1701"/>
        <w:gridCol w:w="1559"/>
        <w:gridCol w:w="1701"/>
        <w:gridCol w:w="19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а (площадки) накопления ТКО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а (площадки) накопления ТК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е места (площадки) накопления ТК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КО, которые складируются в месте (на площадке) накопления ТК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 и бункеров,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контейнеров и бункер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удки, ул. Прудковская (около дома №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84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9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удков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Центральная (около дома №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9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6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нзен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Пензенская (около дома №1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82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6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нзен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Садовая (около дома №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52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7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Барская (около дома №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215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7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Барская (около дома №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119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8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Центральная (около дома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4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Центральная (около дома №3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27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31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Молодежная (около дома №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2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3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Заречная  (около дома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946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3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Выгоновка (около дома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98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9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гоно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Садовая (около дома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01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90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Лесная (около дома №5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906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  <w:ind w:firstLine="71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6:00Z</dcterms:created>
  <dc:creator>elena</dc:creator>
  <dc:description/>
  <cp:keywords/>
  <dc:language>en-US</dc:language>
  <cp:lastModifiedBy>Админ</cp:lastModifiedBy>
  <cp:lastPrinted>2020-02-07T09:17:00Z</cp:lastPrinted>
  <dcterms:modified xsi:type="dcterms:W3CDTF">2020-12-24T11:35:00Z</dcterms:modified>
  <cp:revision>4</cp:revision>
  <dc:subject/>
  <dc:title>АДМИНИСТРАЦИЯ</dc:title>
</cp:coreProperties>
</file>