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2900" w:leader="none"/>
          <w:tab w:val="center" w:pos="4807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900" w:leader="none"/>
          <w:tab w:val="center" w:pos="4807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</w:rPr>
        <w:t>ПРИСТЕНСКОГО СЕЛЬСОВЕТ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СТЕНСКОГО РАЙОНА КУРСКОЙ ОБЛАСТ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0  февраля 2020 года                                                                           № 14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равил обустройст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 (площадок) накопления твердых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альных отходов и ведения их реестра</w:t>
      </w:r>
    </w:p>
    <w:p>
      <w:pPr>
        <w:pStyle w:val="Style14"/>
        <w:keepNext w:val="false"/>
        <w:numPr>
          <w:ilvl w:val="0"/>
          <w:numId w:val="0"/>
        </w:numPr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0"/>
      <w:bookmarkStart w:id="1" w:name="0"/>
      <w:bookmarkEnd w:id="1"/>
    </w:p>
    <w:p>
      <w:pPr>
        <w:pStyle w:val="Style14"/>
        <w:keepNext w:val="false"/>
        <w:numPr>
          <w:ilvl w:val="0"/>
          <w:numId w:val="0"/>
        </w:numPr>
        <w:spacing w:before="0" w:after="0"/>
        <w:ind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keepNext w:val="false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4.06.1998 №89-ФЗ «Об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тходах производства и потребления», постановлением Правительства Российской Федерации от 31.08.2018 №1039 «Об утверждении Правил обустройства мест (площадок) накопления твердых коммунальных отходов и ведения их реестра»,  Администрация Пристенского сельсовета Пристенского района Курской области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garant.ru/products/ipo/prime/doc/71936220/" \l "4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авил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устройства мест (площадок) накопления твердых коммунальных отходов и ведения их реест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и оставляю за собо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>Глава Пристенского сельсовета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>Пристенского района Курской области                                     Е.В. Рябцев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42" w:firstLine="629"/>
        <w:jc w:val="right"/>
        <w:rPr>
          <w:rFonts w:ascii="Times New Roman" w:hAnsi="Times New Roman" w:cs="Times New Roman"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right="142" w:firstLine="629"/>
        <w:jc w:val="right"/>
        <w:rPr>
          <w:rFonts w:ascii="Times New Roman" w:hAnsi="Times New Roman" w:cs="Times New Roman"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right="142" w:firstLine="629"/>
        <w:jc w:val="right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Пристенского сельсовета Пристенского района Курской области</w:t>
      </w:r>
    </w:p>
    <w:p>
      <w:pPr>
        <w:pStyle w:val="Normal"/>
        <w:shd w:fill="FFFFFF" w:val="clear"/>
        <w:tabs>
          <w:tab w:val="clear" w:pos="708"/>
          <w:tab w:val="center" w:pos="4778" w:leader="none"/>
          <w:tab w:val="left" w:pos="5730" w:leader="none"/>
        </w:tabs>
        <w:spacing w:lineRule="auto" w:line="240" w:before="0" w:after="0"/>
        <w:ind w:right="142" w:firstLine="629"/>
        <w:jc w:val="right"/>
        <w:rPr>
          <w:rFonts w:ascii="Times New Roman" w:hAnsi="Times New Roman" w:cs="Times New Roman"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от 20.02.2020 г. №14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  <w:br/>
        <w:t>обустройства мест (площадок) накопления твердых коммунальных отходов и ведения их реест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определяют порядок создания мест (площадок) накопления твердых коммунальных отходов на территории муниципального образования «Пристенский сельсовет» Пристенского района Курской области, правила формирования и ведения реестра мест (площадок) накопления твердых коммунальных отходов, требования к содержанию указанного реест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ста (площадки) накопления твердых коммунальных отходов должны соответствовать требованиям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а также правилам благоустройства муниципального обра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орядок создания мест (площадок) накопления твердых коммунальных отход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ста (площадки) накопления твердых коммунальных отходов создаются Администрацией Пристенского сельсовета (далее – Администрация), за исключением установленных законодательством Российской Федерации случаев, когда такая обязанность лежит на других лицах. Администрация создает места (площадки) накопления твердых коммунальных отходов путем принятия решения в соответствии с требованиями Правил благоустройства муниципального образования «Пристенский сельсовет», требованиями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лучае если в соответствии с законодательством Российской Федерации обязанность по созданию места (площадки) накопления твердых коммунальных отходов лежит на других лицах, такие лица согласовывают создание места (площадки) накопления твердых коммунальных отходов с органом местного самоуправления (далее соответственно - заявитель, Администрация) на основании письменной заявки, форма которой устанавливается Администрацией (далее - заявк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дминистрация рассматривает заявку в срок не позднее 10 календарных дней со дня ее поступ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Администрация запрашивает позицию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(далее - запрос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просу Администрации территориальный орган федерального органа исполнительной власти, уполномоченного осуществлять федеральный государственный санитарно-эпидемиологический надзор, подготавливает заключение и направляет его в Администрацию в срок не позднее 5 календарных дней со дня поступления запро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проса срок рассмотрения заявки может быть увеличен по решению Администрации до 20 календарных дней, при этом заявителю не позднее 3 календарных дней со дня принятия такого решения Администрацией направляется соответствующее уведомл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 результатам рассмотрения заявки Администрация принимает решение о согласовании или отказе в согласовании создания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снованиями отказа Администрации в согласовании создания места (площадки) накопления твердых коммунальных отходов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оответствие заявки установленной форм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соответствие места (площадки) накопления твердых коммунальных отходов требованиям Правил благоустройства муниципального образования «Пристенский сельсовет»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О принятом решении Администрация уведомляет заявителя в срок, установленны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garant.ru/products/ipo/prime/doc/71936220/" \l "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garant.ru/products/ipo/prime/doc/71936220/" \l "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. В решении об отказе в согласовании создания места (площадки) накопления твердых коммунальных отходов в обязательном порядке указывается основание такого от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Администрацию за согласованием создания места (площадки) накопления твердых коммунальных отходов в порядке, установленном настоящим разделом Прави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Правила формирования и ведения реестра мест (площадок) накопления твердых коммунальных отходов, требования к его содержани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естр мест (площадок) накопления твердых коммунальных отходов (далее - реестр) представляет собой базу данных о местах (площадках) накопления твердых коммунальных отх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еестр ведется на бумажном носителе и в электронном виде Администрацией. Сведения в реестр вносятся Администрацией в течение 5 рабочих дней со дня принятия решения о внесении в него сведений о создании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течение 10 рабочих дней со дня внесения в реестр сведений о создании места (площадки) накопления твердых коммунальных отходов такие сведения размещаются Администрацией на её официальном сайте в информационно-телекоммуникационной сети "Интернет", с соблюдением требований законодательства Российской Федерации о персональных данных. Указанные сведения должны быть доступны для ознакомления неограниченному кругу лиц без взимания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естр ведется на государственном языке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соответствии с пунктом 5 статьи 13.4 Федерального закона "Об отходах производства и потребления" реестр включает в себя следующие раздел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е о нахождении мест (площадок) накопления твердых коммунальных отх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е о технических характеристиках мест (площадок) накопления твердых коммунальных отх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е о собственниках мест (площадок) накопления твердых коммунальных отх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е об источниках образования твердых коммунальных отходов, которые складируются в местах (на площадках) накопления твердых коммунальных от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здел "Данные о нахождении мест (площадок) накопления твердых коммунальных отходов" содержит сведения об адресе и (или) географических координатах мест (площадок) накопления твердых коммунальных отходов, а также схему размещения мест (площадок) накопления твердых коммунальных от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соответствующего муниципального образования масштаба 1:200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аздел "Данные о технических характеристиках мест (площадок) накопления твердых коммунальных отходов" содержит сведения об используемом покрытии, площади, количестве размещенных и планируемых к размещению контейнеров и бункеров с указанием их объе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змещенных и планируемых к размещению контейнерах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ланируемых к размещению контейнерах определяется Администрацией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аздел "Данные о собственниках мест (площадок) накопления твердых коммунальных отходов" содержит све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юридических лиц, в том числе органов государственной власти и местного самоуправления, -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аздел "Данные об источниках образования твердых коммунальных отходов, которые складируются в местах (на площадках) накопления твердых коммунальных отходов" содержит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В случае если место (площадка) накопления твердых коммунальных отходов создано органом местного самоуправления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garant.ru/products/ipo/prime/doc/71936220/" \l "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, сведения о таком месте (площадке) накопления твердых коммунальных отходов подлежат включению Администрацией в реестр в срок не позднее 3 рабочих дней со дня принятия решения о его созда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 случае если место (площадка) накопления твердых коммунальных отходов создано заявителем, он обязан обратиться в Администрацию с заявкой о включении сведений о месте (площадке) накопления твердых коммунальных отходов в реестр не позднее 3 рабочих дней со дня начала его исполь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Заявитель направляет в Администрацию заявку о включении сведений о месте (площадке) накопления твердых коммунальных отходов в реестр по форме, установленной Администраци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Рассмотрение заявки о включении сведений о месте (площадке) накопления твердых коммунальных отходов в реестр осуществляется Администрацией  в течение 10 рабочих дней со дня ее получ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о результатам рассмотрения заявки о включении сведений о месте (площадке) накопления твердых коммунальных отходов в реестр Администрация принимает решение о включении сведений о месте (площадке) накопления твердых коммунальных отходов в реестр или об отказе во включении таких сведений в реест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Решение об отказе во включении сведений о месте (площадке) накопления твердых коммунальных отходов в реестр принимается в следующих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оответствие заявки о включении сведений о месте (площадке) накопления твердых коммунальных отходов в реестр установлен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в заявке о включении сведений о месте (площадке) накопления твердых коммунальных отходов в реестр недостоверной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сутствие согласования Администрацией создания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решении об отказе во включении сведений о месте (площадке) накопления твердых коммунальных отходов в реестр в обязательном порядке указывается основание такого от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Администрация уведомляет заявителя о принятом решении в течение 3 рабочих дней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После устранения основания отказа, но не позднее 30 дней со дня получения решения об отказе во включении сведений о месте (площадке) накопления твердых коммунальных отходов в реестр заявитель вправе повторно обратиться в Администрацию с заявкой о включении сведений о месте (площадке) накопления твердых коммунальных отходов в реестр. Заявка, поступившая в уполномоченный орган повторно, рассматривается в порядке и сроки, которые установлены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garant.ru/products/ipo/prime/doc/71936220/" \l "2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22 - 2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Заявитель обязан сообщать в Администрацию о любых изменениях сведений, содержащихся в реестре, в срок не позднее 5 рабочих дней со дня наступления таких изменений путем направления соответствующего извещения на бумажном носител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2" w:name="review"/>
      <w:bookmarkEnd w:id="2"/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авилам обустройства мест (площадок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копления твердых коммунальных отходов и ведения их реест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ердых коммунальных отходов на территории Присте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тен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"/>
        <w:gridCol w:w="71"/>
        <w:gridCol w:w="709"/>
        <w:gridCol w:w="779"/>
        <w:gridCol w:w="780"/>
        <w:gridCol w:w="780"/>
        <w:gridCol w:w="779"/>
        <w:gridCol w:w="780"/>
        <w:gridCol w:w="780"/>
        <w:gridCol w:w="780"/>
        <w:gridCol w:w="780"/>
        <w:gridCol w:w="780"/>
        <w:gridCol w:w="780"/>
        <w:gridCol w:w="780"/>
        <w:gridCol w:w="779"/>
        <w:gridCol w:w="780"/>
        <w:gridCol w:w="780"/>
        <w:gridCol w:w="206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а (площадки) накопления ТКО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а (площадки) накопления ТКО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е места (площадки) накопления ТКО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КО, которые складируются в месте (на площадке) накопления ТК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лицо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оордина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крыт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ейнеров и бункеров, шт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контейнеров и бункеров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И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 по месту жи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 и дата выдачи паспорта или иного документа, удостоверяющего личнос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 по месту жи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авилам обустройства мест (площадок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копления твердых коммунальных отходов и ведения их реест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Присте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Присте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тенского района Ку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ключить в реестр мест (площадок) накопления твердых коммунальных отходов на территории Пристенского сельсовета Пристенского района Курской области место (площадку) накопления твердых коммунальных отход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нные о нахождении места (площадки) накопления ТК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рес: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 xml:space="preserve"> географические координаты: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нные о технических характеристиках места (площадки) накопления ТК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крытие: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лощадь: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количество размещенных и планируемых к размещению контейнеров и бункеров с указанием их объема: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нные о собственнике места (площадки) накопления ТК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для юридических лиц: </w:t>
      </w:r>
    </w:p>
    <w:p>
      <w:pPr>
        <w:pStyle w:val="Normal"/>
        <w:spacing w:lineRule="auto" w:line="240" w:before="0" w:after="0"/>
        <w:ind w:left="707" w:firstLine="2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ное наименование:_____________________________________________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ОГРН записи в ЕГРЮЛ:___________________________________________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актический адрес:_______________________________________________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2. для индивидуальных предпринимателей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.И.О.:__________________________________________________________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ОГРН записи в ЕГРИП:____________________________________________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адрес регистрации по месту жительства:______________________________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3. для физических лиц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.И.О.:__________________________________________________________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ерия, номер и дата выдачи паспорта или иного документа, удостоверяющего личность:______________________________________________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адрес регистрации по месту жительства:______________________________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онтактные данные: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нные об источниках образования ТКО, которые складируются в месте (на площадке) накопления ТК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ем месте (на площадке) накопления ТКО: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хема размещения места (площадки) накопления ТКО на карте масштаба 1:2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>_____ 20__ г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/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</w:t>
      </w:r>
      <w:r>
        <w:rPr>
          <w:rFonts w:cs="Times New Roman" w:ascii="Times New Roman" w:hAnsi="Times New Roman"/>
          <w:sz w:val="28"/>
          <w:szCs w:val="28"/>
        </w:rPr>
        <w:t>__</w:t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cs="Tahoma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18:00Z</dcterms:created>
  <dc:creator>elena</dc:creator>
  <dc:description/>
  <cp:keywords/>
  <dc:language>en-US</dc:language>
  <cp:lastModifiedBy>Админ</cp:lastModifiedBy>
  <dcterms:modified xsi:type="dcterms:W3CDTF">2020-02-20T13:18:00Z</dcterms:modified>
  <cp:revision>2</cp:revision>
  <dc:subject/>
  <dc:title>АДМИНИСТРАЦИЯ </dc:title>
</cp:coreProperties>
</file>