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ИСТЕН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ИСТЕНСКОГО РАЙОНА 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2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т 24 марта 2020 г.                                                    №2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арты территорий с закреп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х за уборку территории  Присте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овета Прист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>Правилами благоустройства территории муниципального образования «Пристенский сельсовет» Пристенского района Курской области, утвержденными</w:t>
      </w:r>
      <w:r>
        <w:rPr>
          <w:rFonts w:cs="Times New Roman" w:ascii="Times New Roman" w:hAnsi="Times New Roman"/>
          <w:sz w:val="28"/>
          <w:szCs w:val="28"/>
        </w:rPr>
        <w:t xml:space="preserve">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Пристенского сельсовета Пристенского района Курской области от 03 июля 2018 года № 133, в целях обеспечения надлежащего содержания территорий, прилегающих к жилым домам, зданиям и сооружениям, обеспечения чистоты и порядка на территории Пристенского сельсовета, повышения ответственности юридических и физических лиц за исполнения действующего законодательства, муниципальных правовых актов в области чистоты и порядка, Администрация Присте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карту территорий для уборки и содержания за юридическими и физическими лицами, являющимися собственниками или пользователями расположенных на территории земельных участков, зданий, строений и сооружений, в том числе за юридическими лицами, обладающими указанными объектами на праве хозяйственного ведения или оперативного управления.( приложение №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границы уборки и содержания прилегающих территорий за организациями, предприятиями, учреждениями, всех форм собственности, физическими лицами на территории сельсовета. (приложение № 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стенского сельсовет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      Е.В.Рябц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4 от 24.03.202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территорий для уборки и содерж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юридическими и физическими лиц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Прист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78"/>
        <w:gridCol w:w="2725"/>
        <w:gridCol w:w="3501"/>
        <w:gridCol w:w="1707"/>
        <w:gridCol w:w="2125"/>
        <w:gridCol w:w="191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территор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сбора ТК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ристенно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" Пристенская» СОШ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длину – в пределах границы участка, в ширину до дорог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вьев А.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с.Пристенно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шина Д.С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марова С.В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а С.В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руднистая М.В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истая М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" Пристенский ЦСДК"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агина Н.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енская библиотека филиал МКУК"Пристенская межпоселенческая библиотека"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опова В.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Пристенно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араева В.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Катунин В.В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 от сельскохозяйственных и производственных помещ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нин В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Прокопов В.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20 метров прилегающей территории с каждой стороны от сельскохозяйственных и производственных помещений, прилегающая территория к </w:t>
            </w:r>
            <w:r>
              <w:rPr>
                <w:rFonts w:cs="Times New Roman" w:ascii="Times New Roman" w:hAnsi="Times New Roman"/>
              </w:rPr>
              <w:t>Братской могиле воинов погибших во время ВОВ, расположенную в с. Пристен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ов В.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Барышев В.Н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 от сельскохозяйственных и производственных помещ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ев В.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ие Се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ПО Рассве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брышева В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К Большесетинский СК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прыкина Е.Ф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сетинская библиотека филиал МКУК"Пристенская межпоселенческая библиотека"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етова А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П с.Большие Се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Е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с.Большие Се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етова Н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Барышев В.Н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 от сельскохозяйственных и производственных помещ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ев В.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Лашин Ю.П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20 метров прилегающей территории с каждой стороны от сельскохозяйственных и производственных помещений, прилегающая территория к </w:t>
            </w:r>
            <w:r>
              <w:rPr>
                <w:rFonts w:cs="Times New Roman" w:ascii="Times New Roman" w:hAnsi="Times New Roman"/>
              </w:rPr>
              <w:t>Братской могиле воинов погибших во время ВОВ, расположенную в с. Б- Се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шин Ю.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Мишустин Н.А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 от сельскохозяйственных и производственных помещ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стин Н.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лбасов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"Колбасовский ЦСДК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ахова Т.А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Колбасовская  библиотека филиал МКУК"Пристенская межпоселенческая библиотека"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лова Т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д.Колбасов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20 метров прилегающей территории с каждой стороны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лова И.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Некипелова Н.И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 метров прилегающей территории с каждой стороны от сельскохозяйственных и производственных помещ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ипелова Н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ладельцы (пользователи) индивидуальных жилых домов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длину – в пределах границ их участков, в ширину – до обочины. В случае обособленного расположения объекта уборке подлежит от 5 до 20 метров прилегающей территории с каждой стор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ладельцы (пользователи) индивидуальных жилых до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531" w:right="124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ст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4 от  24.03.202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уборки и содержания прилегающих территори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определяются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1) объекты коммунального назначения (насосные, газораспределительные станции, электрические подстанции, котельные и т.д.) - на площади в радиусе 5 метров;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2) гаражи, хозяйственные постройки в зоне жилой застройки населенных пунктов - на площади в радиусе от 25  до 40 метров;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3) линии электропередач 0,4 кВт - вокруг опор в радиусе 5 метров;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4) высоковольтные линии электропередач - вдоль их прохождения по 5 метров в каждую сторону от проекции крайнего провода;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5) другие предприятия, лица, содержащие социальные, административные, промышленные, рекреационные, торговые и прочие здания, строения и сооружения, независимо от их формы собственности и ведомственной принадлежности, в том числе нестационарные объекты торговли: палатки, павильоны, киоски, лотки и прочее – на площади в радиусе от 10 до 40 метров по периметру;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6) школы, дошкольные учреждения, иные учебные заведения, учреждения культуры и здравоохранения, а также владельцы (пользователи) индивидуальных жилых домов: в длину – в пределах границ их участков, в ширину – до обочины. В случае обособленного расположения объекта уборке подлежит от 5 до 20 метров прилегающей территории с каждой стороны;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7) обочины автомобильных дорог федерального, регионального и местного значения – 5 метров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19:00Z</dcterms:created>
  <dc:creator>elena</dc:creator>
  <dc:description/>
  <cp:keywords/>
  <dc:language>en-US</dc:language>
  <cp:lastModifiedBy>Админ</cp:lastModifiedBy>
  <cp:lastPrinted>2020-02-07T09:19:00Z</cp:lastPrinted>
  <dcterms:modified xsi:type="dcterms:W3CDTF">2020-03-26T10:19:00Z</dcterms:modified>
  <cp:revision>2</cp:revision>
  <dc:subject/>
  <dc:title>АДМИНИСТРАЦИЯ</dc:title>
</cp:coreProperties>
</file>