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рганизации инфраструктуры поддержки малого и среднего предпринимательства 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1655"/>
        <w:gridCol w:w="2349"/>
        <w:gridCol w:w="2707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и инфраструктуры поддержки МС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ы поддержки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требительского рынка, развития малого предпринимательства и лицензирования Курской обла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сёнов Михаил Николае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000, г. Курск, ул. М.Горького, 65, тел.: (4712) 70-10-07, 70-10-62, 70-24-34, 70-19-13; E-mail: kursklic@yandex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ppmp.rkursk.ru/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финансовая поддержка субъектов МСП - предоставление субсидий для реализации мероприятий по развитию малого и среднего предпринимательства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циация микрокредитная компания «Центр поддержки предпринимательства Курской области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ова Ольга Владимиро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000, г. Курск, ул. М. Горького, 65, тел/факс: (4712) 70-33-77, 70-33-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cpp46.ru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икрозаймов, поручительств по кредитам хозяйствующим субъектам. Оказание информационно-консультационной поддержки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кая торгово-промышленная пала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ебенников</w:t>
              <w:br/>
              <w:t>Виктор Николае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000, г. Курск, ул. Димитрова, 59, тел/факс: (4712) 70-02-38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-mail: info@kcci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://kursk.tpprf.ru/ru/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 интересы бизнес-сообщества в отношениях с органами власти. Осуществляет информационно-правовое обеспечение начинающих предпринимателей в Курской области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кая региональная общественная организация «Союз предпринимателей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беник Андрей Викторо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000, г. Курск, ул. Радищева, д. 2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/факс: 8 951 333002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mail: kroosp@mail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kroosp.ru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содействия в создании благоприятных условий для деятельности и развития субъектов малого и среднего предпринимательства, выражение их интересов во взаимоотношениях с органами государственной власти, защите их законных прав и интересов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кое областное отделение Общероссийской общественной организации малого и среднего предпринимательства «ОПОРА России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регионального от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ченко Роман Михайло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 ул. Гоголя, д..47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+7(4712) 70-37-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opora.ru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содействия в создании благоприятных условий для деятельности и развития субъектов малого и среднего предпринимательства, выражение их интересов во взаимоотношениях с органами государственной власти, защите их законных прав и интересов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кий городской бизнес- инкубатор «Перспектива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 Евгень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Курск, ул. Дзержинского, д. 25 (ТЦ «Олимпийский»), 4 этаж, к. 4.4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 (4712) 740-72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 (4712) 740-73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i.kursk@mail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perspektivakursk.ru/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для малого предпринимательства на стартовом этапе: обеспечение начинающих предпринимателей на льготных условиях офисными помещениями, оборудованными средствами связи, оргтехникой и мебелью, представление комплекса юридических, экономических, бухгалтерских услуг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ммерческое партнерство «Союз производителей мебели Курской области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нский Артем Егоро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 ул. Малиновая, 9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 (4712)740-222; 33-05-3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содействия по расширению ассортимента выпускаемой продукции, улучшению ее качества, повышению профессионального мастерства, снижению издержек, созданию новых рабочих мест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Ассоциация разработчиков, производителей и потребителей микроэлектромеханических систем (ООО «РАМЭМС»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манов Денис Марато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Курск, ул.Володарского, д.49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: +7(4712) 73-11-1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-mail: info@mems-russia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mems-russia.ru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информационного обмена между Членами Ассоциации и российскими партнерскими Ассоциациями и предприятиями. Содействие российским разработчикам, производителям и потребителям МЭМС в поиске российских и зарубежных партнеров для реализации совместных проектов, продвижении собственных разработок, привлечении инвесторов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МЦ "Курск" - ООО Агентство прикладных исследований и информационных технологий "Гиром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бнев Евгений Николае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Курск, Красная пл., д. 6, оф 1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-mail: girom@yandex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://kursk.marketcenter.ru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 поддержка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кое региональное отделение Общероссийской общественной организация «Российский союз молодых ученых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атов Вячеслав Александро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Курск, ул. К. Маркса, д.3, Курский государственный медицинский университет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(4712) 58-81-4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+7 903 870 89 8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-mail: drli@yandex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kursk.rosmu.ru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ет содействие по расширению взаимодействия между молодыми учеными и специалистами Российской Федерации с целью обмена новыми знаниями, развития и реализации творческого потенциала в научно-технической, образовательной и общественной сферах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кое региональное отделение Общероссийской общественной организации «Ассоциация молодых предпринимателей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 Андрей Василье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 ул. Энгельса, д. 88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: (4712) 73-27-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-mail: kursk@molder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46.moldelo.ru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 поддержка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осударственное образовательное учреждение Школа Маникюрного и Парикмахерского Искусства «Леди Виктори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пенко Ирина Викторо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Курск, ул. Серафима Саровского, д. 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 +7 (4712) 511-700, +7 915 515 17 17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 960 69017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nou-ladyvictory.ru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 поддержка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орциум легкой промыш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агинов Владимир Геннадье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Курск, ул. Дзержинского, д.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www.qoovee.com/ru/-konsortsium-legkoj-promyishlennosti-g-kurska/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производственной, организационной и финансовой кооперации в рамках объединения; внедрение технологических инноваций на предприятиях за счёт обеспечения эффективного взаимодействия органов власти, органов местного самоуправления, образования, науки и производства; обеспечение подготовки, переподготовки, повышения квалификации специалистов легкой промышленности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чатовская городская общественная организация «Союз предпринимателей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лёва Ольга Никола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кая область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чатов, ул. Мира, д.19 тел.: 8 919 21668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kroosp.ru/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содействия в создании благоприятных условий для деятельности и развития субъектов малого и среднего предпринимательства, выражение их интересов во взаимоотношениях с органами государственной власти, защите их законных прав и интересов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ногорская городская общественная организация «Лига предпринимателей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пезников Андрей Михайло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кая область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Железногорск, ул. Гайдара, д. 6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 8 903 876263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mail: firstshop2004@mail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kroosp.ru/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содействия в создании благоприятных условий для деятельности и развития субъектов малого и среднего предпринимательства, выражение их интересов во взаимоотношениях с органами государственной власти, защите их законных прав и интересов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янская районная общественная организация «Союз предпринимателей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еев Геннадий Валентино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кая область, г. Обоянь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нина, д. 17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 8 9623 75522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-mail: tehrti@mail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://kroosp.ru/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содействия в создании благоприятных условий для деятельности и развития субъектов малого и среднего предпринимательства, выражение их интересов во взаимоотношениях с органами государственной власти, защите их законных прав и интересо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th">
    <w:name w:val="pat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pmp.rkursk.ru/" TargetMode="External"/><Relationship Id="rId3" Type="http://schemas.openxmlformats.org/officeDocument/2006/relationships/hyperlink" Target="http://www.cpp46.ru/" TargetMode="External"/><Relationship Id="rId4" Type="http://schemas.openxmlformats.org/officeDocument/2006/relationships/hyperlink" Target="http://kursk.tpprf.ru/ru/" TargetMode="External"/><Relationship Id="rId5" Type="http://schemas.openxmlformats.org/officeDocument/2006/relationships/hyperlink" Target="http://www.kroosp.ru/" TargetMode="External"/><Relationship Id="rId6" Type="http://schemas.openxmlformats.org/officeDocument/2006/relationships/hyperlink" Target="http://www.opora.ru/" TargetMode="External"/><Relationship Id="rId7" Type="http://schemas.openxmlformats.org/officeDocument/2006/relationships/hyperlink" Target="http://www.perspektivakursk.ru/" TargetMode="External"/><Relationship Id="rId8" Type="http://schemas.openxmlformats.org/officeDocument/2006/relationships/hyperlink" Target="http://mems-russia.ru/" TargetMode="External"/><Relationship Id="rId9" Type="http://schemas.openxmlformats.org/officeDocument/2006/relationships/hyperlink" Target="http://kursk.marketcenter.ru/" TargetMode="External"/><Relationship Id="rId10" Type="http://schemas.openxmlformats.org/officeDocument/2006/relationships/hyperlink" Target="http://kursk.rosmu.ru/" TargetMode="External"/><Relationship Id="rId11" Type="http://schemas.openxmlformats.org/officeDocument/2006/relationships/hyperlink" Target="http://46.moldelo.ru/" TargetMode="External"/><Relationship Id="rId12" Type="http://schemas.openxmlformats.org/officeDocument/2006/relationships/hyperlink" Target="http://nou-ladyvictory.ru/" TargetMode="External"/><Relationship Id="rId13" Type="http://schemas.openxmlformats.org/officeDocument/2006/relationships/hyperlink" Target="https://www.qoovee.com/ru/-konsortsium-legkoj-promyishlennosti-g-kurska/" TargetMode="External"/><Relationship Id="rId14" Type="http://schemas.openxmlformats.org/officeDocument/2006/relationships/hyperlink" Target="http://kroosp.ru/" TargetMode="External"/><Relationship Id="rId15" Type="http://schemas.openxmlformats.org/officeDocument/2006/relationships/hyperlink" Target="http://kroosp.ru/" TargetMode="External"/><Relationship Id="rId16" Type="http://schemas.openxmlformats.org/officeDocument/2006/relationships/hyperlink" Target="http://kroosp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1:10:00Z</dcterms:created>
  <dc:creator>АТМ</dc:creator>
  <dc:description/>
  <cp:keywords/>
  <dc:language>en-US</dc:language>
  <cp:lastModifiedBy>Админ</cp:lastModifiedBy>
  <dcterms:modified xsi:type="dcterms:W3CDTF">2020-04-24T11:10:00Z</dcterms:modified>
  <cp:revision>2</cp:revision>
  <dc:subject/>
  <dc:title>Организации инфраструктуры поддержки малого и среднего предпринимательства </dc:title>
</cp:coreProperties>
</file>