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/>
        <w:t>Субъектов малого и среднего предпринимательства, находящихся на территории муниципального образования «Пристенский сельсовет» Пристенского района Ку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86"/>
        <w:gridCol w:w="2637"/>
        <w:gridCol w:w="2324"/>
        <w:gridCol w:w="179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П, КФХ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экономической де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осуществления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Некипелова Н.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. Колбасо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Барышев В. 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ие Се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Лашин Ю.П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льшие Се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лава КФХ Катунин В.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Пристенн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П Глава КФХ Мишустин Н.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Большие Се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ассв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смешанным товаро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. Большие Сети, ул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П Груднистая М.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продовольственным товаро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стенное, ул. Центральная, д. 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П Шамсудинов А.Р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Пристенн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П Умарова С.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смешанным товар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Пристенное, ул. Центральная, 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47:00Z</dcterms:created>
  <dc:creator>Админ</dc:creator>
  <dc:description/>
  <cp:keywords/>
  <dc:language>en-US</dc:language>
  <cp:lastModifiedBy>Админ</cp:lastModifiedBy>
  <dcterms:modified xsi:type="dcterms:W3CDTF">2020-04-24T10:48:00Z</dcterms:modified>
  <cp:revision>1</cp:revision>
  <dc:subject/>
  <dc:title>СПИСОК</dc:title>
</cp:coreProperties>
</file>