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Уважаемые жители Пристенского района!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митетом по тарифам и ценам Курской области (постановление №61 от 10.12.2019) установлены розничные цены на сжиженный газ в баллонах для бытовых нужд без учета доставки до потребителя, в связи с отменой тарифного регулирования в указанной части расходов. В связи с этим, приобрести газ в баллонах возможно самовывозом с газонаполнительных пунктов ООО «ГЭС Белгород» по адресам: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рская область, Курский район, д.Ворошнево, ул.Газопроводская, 33;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урская область, Советский район, п.Кшенский, ул.Курская, 1-А.</w:t>
      </w:r>
    </w:p>
    <w:p>
      <w:pPr>
        <w:pStyle w:val="Style15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ОО «ГЭС Белгород»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51:00Z</dcterms:created>
  <dc:creator>useradm</dc:creator>
  <dc:description/>
  <cp:keywords/>
  <dc:language>en-US</dc:language>
  <cp:lastModifiedBy>useradm</cp:lastModifiedBy>
  <dcterms:modified xsi:type="dcterms:W3CDTF">2020-03-11T07:51:00Z</dcterms:modified>
  <cp:revision>3</cp:revision>
  <dc:subject/>
  <dc:title/>
</cp:coreProperties>
</file>