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Порядок рассмотрения органами прокуратуры обращений предпринимателей на действия правоохранительных органов</w:t>
      </w:r>
    </w:p>
    <w:p>
      <w:pPr>
        <w:pStyle w:val="Style14"/>
        <w:suppressAutoHyphens w:val="tru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Генеральной прокуратуры Российской Федерации от 19.09.2019 № 665, регламентирован порядок рассмотрения обращений субъектов предпринимательской деятельности в связи с оказанием на них давления со стороны правоохранительных органов, поступающих посредством цифровой платформы для приема таких обращений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регламентом установлено, что обращения, которые не содержат доводов о нарушениях прав предпринимателей, связанных с оказанием на них давления со стороны правоохранительных органов, рассмотрению не подлежат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гистрация таких обращений производится не позднее одного рабочего дня с момента поступления на цифровую платформу и срок рассмотрения обращения предпринимателя о давлении правоохранительных органов не должен превышать 14 рабочих дней с момента его регистрации в случае, когда обращение не подлежит рассмотрению в соответствии с уголовно-процессуальным законодательством. 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дополнительных проверочных мероприятий срок может быть продлен до 30 дней, а в исключительных случаях еще на 30 дней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егламент рассмотрения обращений вступит в силу со дня ввода в эксплуатацию цифровой платформы для приема обращений субъектов предпринимательской деятельности в связи с оказанием на них давления со стороны правоохранительных органов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И.В. Каты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18:00Z</dcterms:created>
  <dc:creator>Админ</dc:creator>
  <dc:description/>
  <cp:keywords/>
  <dc:language>en-US</dc:language>
  <cp:lastModifiedBy>Админ</cp:lastModifiedBy>
  <dcterms:modified xsi:type="dcterms:W3CDTF">2020-03-02T11:18:00Z</dcterms:modified>
  <cp:revision>1</cp:revision>
  <dc:subject/>
  <dc:title>Порядок рассмотрения органами прокуратуры обращений предпринимателей на действия правоохранительных органов</dc:title>
</cp:coreProperties>
</file>