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в Федеральном законе «Об административном надзоре за лицами, освобожденными из мест лишения свободы»</w:t>
      </w:r>
    </w:p>
    <w:p>
      <w:pPr>
        <w:pStyle w:val="Heading4"/>
        <w:spacing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 xml:space="preserve">Федеральным законом Российской Федерации от 01.10.2019 № 331-ФЗ внесены изменения в Федеральный закон от 06.04.2011 № 64-ФЗ «Об административном надзоре за лицами, освобожденными из мест лишения свободы». 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Так, согласно новой редакции указанного закона, административный надзор может быть продлен судом в следующих случаях: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1) осуждения поднадзорного лица к наказанию, не связанному с изоляцией осужденного от общества, за совершение им в период нахождения под административным надзором преступления;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2) осуждения поднадзорного лица условно, либо с отсрочкой исполнения приговора, либо с отсрочкой отбывания наказания за совершение им в период нахождения под административным надзором преступления;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3) применения к поднадзорному лицу меры уголовно-правового характера без изоляции от общества в связи с совершением им в период нахождения под административным надзором преступления;</w:t>
      </w:r>
    </w:p>
    <w:p>
      <w:pPr>
        <w:pStyle w:val="Normal"/>
        <w:ind w:left="0" w:firstLine="709"/>
        <w:rPr/>
      </w:pPr>
      <w:r>
        <w:rPr>
          <w:szCs w:val="28"/>
        </w:rPr>
        <w:t>4) совершения поднадзорным лицом в течение одного года двух и более административных правонарушений против порядка управления, и (или) административных правонарушений, посягающих на общественный порядок и общественную безопасность и (или) на здоровье населения и общественную нравственность, и (или) административных правонарушений, предусмотренных  ч. 7 ст. 11.5, и (или) ст. 11.9, и (или) ст. 12.8, и (или) ст. 12.26 КоАП РФ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Течение срока административного надзора приостанавливается в случае осуждения поднадзорного лица к принудительным работам. В случае замены неотбытой части наказания в виде лишения свободы принудительными работами срок административного надзора исчисляется со дня отбытия указанного наказания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  <w:t>Также законодателем уточнены обязанности поднадзорного лица по уведомлению органа внутренних дел о перемене места жительства, пребывания или фактического нахождения.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омощник прокурора района                                                 И.В. Каты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libri" w:hAnsi="Calibri" w:cs="Calibri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26:00Z</dcterms:created>
  <dc:creator>Админ</dc:creator>
  <dc:description/>
  <cp:keywords/>
  <dc:language>en-US</dc:language>
  <cp:lastModifiedBy>Админ</cp:lastModifiedBy>
  <dcterms:modified xsi:type="dcterms:W3CDTF">2020-03-02T11:27:00Z</dcterms:modified>
  <cp:revision>1</cp:revision>
  <dc:subject/>
  <dc:title>Изменения в Федеральном законе «Об административном надзоре за лицами, освобожденными из мест лишения свободы»</dc:title>
</cp:coreProperties>
</file>