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09"/>
        <w:jc w:val="center"/>
        <w:textAlignment w:val="baseline"/>
        <w:outlineLvl w:val="1"/>
        <w:rPr>
          <w:szCs w:val="28"/>
        </w:rPr>
      </w:pPr>
      <w:r>
        <w:rPr>
          <w:b/>
          <w:bCs/>
          <w:szCs w:val="28"/>
        </w:rPr>
        <w:t>Верховный суд Российской Федерации разъяснил порядок уведомления должника о приостановлении подачи электроэнергии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Несогласие ресурсоснабжающей организации с вынесенным органом государственного жилищного надзора предписанием о введении ограничения предоставления коммунальной услуги по электроснабжению должнику без надлежащего уведомления потребителя за 20 суток стало поводом к судебному разбирательству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Отношения по предоставлению коммунальных услуг собственникам и пользователям помещений в многоквартирных домах, собственникам и пользователям жилых домов регулируются Постановлением Правительства РФ от 06.05.2011 № 354, согласно которому исполнитель ограничивает или приостанавливает предоставление коммунальной услуги, предварительно уведомив об этом потребителя, в случае неполной оплаты потребителем коммунальной услуги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Исполнитель направляет потребителю-должнику предупреждение (уведомление), что в случае непогашения задолженности по оплате коммунальной услуги в течение 20 дней со дня доставки потребителю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</w:t>
      </w:r>
    </w:p>
    <w:p>
      <w:pPr>
        <w:pStyle w:val="Normal"/>
        <w:ind w:left="0" w:firstLine="709"/>
        <w:rPr/>
      </w:pPr>
      <w:r>
        <w:rPr>
          <w:szCs w:val="28"/>
        </w:rPr>
        <w:t>Однако Верховный суд разъяснил, что сам по себе факт направления в адрес должника предупреждения заказным письмом с уведомлением о вручении, которое адресатом не получено (независимо от причин неполучения) и возвращено отправителю, не свидетельствует о том, что потребитель поставлен в известность о возможности введения ограничения либо прекращения предоставления ему коммунальной услуги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Судом указано, что применение ст. 165.1 Гражданского кодекса РФ к данным правоотношениям не соответствует нормам материального права, поскольку правоотношения по обеспечению коммунальными услугами жилого дома (помещения, квартиры) находятся в сфере регулирования жилищным законодательством о защите прав потребителей, а нормы гражданского законодательства в части защиты потребителей и в части жилищных правоотношений носят общий характер и необходимо руководствоваться Правилами № 354 и исходить из того, что ресурсоснабжающая организация обязана обеспечить получение потребителем предупреждения (уведомления) о предстоящем ограничении подачи коммунальной услуги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При рассматриваемых обстоятельствах ограничение подачи электроэнергии в квартире гражданина в июле 2019 года признано Верховным судом неправомерным. 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Помощник прокурора Пристенского района                               И.В. Катыхи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27:00Z</dcterms:created>
  <dc:creator>Админ</dc:creator>
  <dc:description/>
  <cp:keywords/>
  <dc:language>en-US</dc:language>
  <cp:lastModifiedBy>Админ</cp:lastModifiedBy>
  <dcterms:modified xsi:type="dcterms:W3CDTF">2020-03-02T11:28:00Z</dcterms:modified>
  <cp:revision>1</cp:revision>
  <dc:subject/>
  <dc:title>Верховный суд Российской Федерации разъяснил порядок уведомления должника о приостановлении подачи электроэнергии</dc:title>
</cp:coreProperties>
</file>