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  <w:t>14 февраля 2020 года УФСИН России по Курской области осуществит прием родственников осужденных к лишению свободы, отбывающих наказания в исправительных учреждениях Курской области.</w:t>
      </w:r>
    </w:p>
    <w:p>
      <w:pPr>
        <w:pStyle w:val="Style15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14 февраля 2020 года с 13-00 до 15-00 в ситуационном зале Администрации Пристенского района (п. Пристень, ул.Ленина,5) комиссия УФСИН России по Курской области на территории Пристенского района Курской области планирует осуществить прием родственников осужденных к лишению свободы, отбывающих наказания в исправительных учреждениях Курской области, по личным вопросам.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45:00Z</dcterms:created>
  <dc:creator>Админ</dc:creator>
  <dc:description/>
  <cp:keywords/>
  <dc:language>en-US</dc:language>
  <cp:lastModifiedBy>Админ</cp:lastModifiedBy>
  <dcterms:modified xsi:type="dcterms:W3CDTF">2020-02-10T08:45:00Z</dcterms:modified>
  <cp:revision>2</cp:revision>
  <dc:subject/>
  <dc:title>14 февраля 2020 года УФСИН России по Курской области осуществит прием родственников осужденных к лишению свободы, отбывающих наказания в исправительных учреждениях Курской области</dc:title>
</cp:coreProperties>
</file>