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Уважаемые участники дорожного движения!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В связи с ожидаемыми 29 – 30 января 2020 года неблагоприятными погодными условиями в виде обильного снегопада, будьте внимательны и осторожны на дорогах!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Не пренебрегайте установленными правилами дорожного движения. Во время движения учитывайте дорожные и метеорологические условия, избегайте резких торможений и ускорений, соблюдайте скоростной режим и дистанцию до впередиидущего автомобиля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Не садитесь за руль в состоянии опьянения. Берегите себя и других участников движения!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Желаем Вам счастливого и безопасного пут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6:59:00Z</dcterms:created>
  <dc:creator>useradm</dc:creator>
  <dc:description/>
  <cp:keywords/>
  <dc:language>en-US</dc:language>
  <cp:lastModifiedBy>useradm</cp:lastModifiedBy>
  <dcterms:modified xsi:type="dcterms:W3CDTF">2020-01-31T07:00:00Z</dcterms:modified>
  <cp:revision>3</cp:revision>
  <dc:subject/>
  <dc:title/>
</cp:coreProperties>
</file>