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РИСТЕН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ИСТЕ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ЕРИОДИЧЕСКОЕ ПЕЧАТНОЕ ИЗДАНИЕ ОРГАНОВ МЕСТНОГО САМОУПРАВЛЕНИЯ ПРИСТЕНСКОГО СЕЛЬСОВЕТА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ИСТЕНСКОГО РАЙОНА КУРСКОЙ ОБЛАСТИ – ИНФОРМАЦИОННЫЙ ВЕСТНИК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СТЕНСКОГО СЕЛЬСОВЕТ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лное наименование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ИНФОРМАЦИОННЫЙ ВЕСТНИК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РИСТЕНСКОГО СЕЛЬСОВ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окращенное наименование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ый вестник </w:t>
        <w:tab/>
        <w:t>Пристенского сельсовета предназначен для опубликования муниципальных правовых актов, обсуждения проектов муниципальных правовых актов по вопросам местного значения, доведения до жителей официальной информации о социально-экономическом и культурном развитии сельсовета, развитии его общественной инфраструктуры и иной официальн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9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чредитель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брание депутато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стенског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сельсовета Пристенского района Ку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(306204, Курская область, Пристенский райо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 Пристенное ул. Центральная, д.30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дактор, издатель и распространитель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стенског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сельсовета Пристенского района Курской области (306204, Курская область, Пристенский район, с Пристенное ул. Центральная, д.30 тел.8(47134) 3-22-2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Главный редактор – Кухарева С.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здаетс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 14.09.2018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ходит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– по мере необходимост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о не реже одного раза в кварта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ираж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0 эк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Бюллетень издается на компьютерном оборудовании Администрации Пристенского сельсовета Пристенского района Ку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н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– «Бесплатно»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Выпуск №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20 января 2020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понедельник</w:t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0" w:after="0"/>
        <w:rPr/>
      </w:pPr>
      <w:r>
        <w:rPr/>
      </w:r>
      <w:r>
        <w:br w:type="page"/>
      </w:r>
    </w:p>
    <w:p>
      <w:pPr>
        <w:pStyle w:val="Normal"/>
        <w:spacing w:lineRule="auto" w:line="256"/>
        <w:ind w:left="360" w:hanging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102" w:leader="none"/>
        </w:tabs>
        <w:autoSpaceDE w:val="false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Решение Собрания депутатов Пристенского сельсовета Пристенского района Курской области № 2 от 16 января 2020 года «</w:t>
      </w:r>
      <w:r>
        <w:rPr>
          <w:rFonts w:cs="Times New Roman" w:ascii="Times New Roman" w:hAnsi="Times New Roman"/>
          <w:bCs/>
          <w:sz w:val="28"/>
          <w:szCs w:val="28"/>
        </w:rPr>
        <w:t>О налоге на имущество физический лиц»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102" w:leader="none"/>
        </w:tabs>
        <w:autoSpaceDE w:val="false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6721475" cy="937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1475" cy="937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102" w:leader="none"/>
        </w:tabs>
        <w:autoSpaceDE w:val="false"/>
        <w:spacing w:before="0" w:after="16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6146800" cy="8662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866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2:12:00Z</dcterms:created>
  <dc:creator>Елена Прокопова</dc:creator>
  <dc:description/>
  <cp:keywords/>
  <dc:language>en-US</dc:language>
  <cp:lastModifiedBy>Админ</cp:lastModifiedBy>
  <dcterms:modified xsi:type="dcterms:W3CDTF">2020-01-20T12:12:00Z</dcterms:modified>
  <cp:revision>2</cp:revision>
  <dc:subject/>
  <dc:title>РОССИЙСКАЯ ФЕДЕРАЦИЯ</dc:title>
</cp:coreProperties>
</file>