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СРЕДНЕМЕСЯЧНОЙ ЗАРАБОТНОЙ ПЛА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ЕЙ УЧРЕЖДЕНИЙ КУЛЬТУРЫ ПОДВЕДОМСТВЕННЫХ АДМИНИСТРАЦИИ ПРИСТЕНСКОГО СЕЛЬСОВЕТА ПРИСТ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776"/>
        <w:gridCol w:w="2444"/>
        <w:gridCol w:w="215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гина Нина Петро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Пристенский ЦСД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хова Татьяна Алексее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«Колбасовский ЦСД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рыкина Елена Фёдоровн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КУК «Большесетинский СК»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стенского сельсовета</w:t>
        <w:tab/>
        <w:tab/>
        <w:tab/>
        <w:tab/>
        <w:t>С.Е.Некипел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8:00Z</dcterms:created>
  <dc:creator>Windows 7</dc:creator>
  <dc:description/>
  <cp:keywords/>
  <dc:language>en-US</dc:language>
  <cp:lastModifiedBy>user</cp:lastModifiedBy>
  <cp:lastPrinted>2016-12-12T15:15:00Z</cp:lastPrinted>
  <dcterms:modified xsi:type="dcterms:W3CDTF">2017-03-03T12:33:00Z</dcterms:modified>
  <cp:revision>9</cp:revision>
  <dc:subject/>
  <dc:title/>
</cp:coreProperties>
</file>